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154318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69343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0918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089716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